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XXX Всероссийской олимпиады </w:t>
        <w:br/>
        <w:t>школьников по биологии. Московская область – 2013-14 уч. год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3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4425</wp:posOffset>
            </wp:positionH>
            <wp:positionV relativeFrom="paragraph">
              <wp:posOffset>231140</wp:posOffset>
            </wp:positionV>
            <wp:extent cx="2388870" cy="1570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3"/>
          <w:szCs w:val="23"/>
        </w:rPr>
        <w:t>Водоросли, наиболее приспособленные  к фотосинтезу на большой глубине:</w:t>
        <w:br/>
      </w:r>
      <w:r>
        <w:rPr>
          <w:rFonts w:cs="Times New Roman" w:ascii="Times New Roman" w:hAnsi="Times New Roman"/>
          <w:sz w:val="23"/>
          <w:szCs w:val="23"/>
        </w:rPr>
        <w:t xml:space="preserve">а) красные; </w:t>
      </w:r>
      <w:r>
        <w:rPr>
          <w:rFonts w:cs="Times New Roman" w:ascii="Times New Roman" w:hAnsi="Times New Roman"/>
          <w:vanish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br/>
        <w:t>б) зеленые;</w:t>
        <w:br/>
        <w:t>в) бурые;</w:t>
        <w:br/>
        <w:t>г) золотистые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жизненного сво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множение;</w:t>
        <w:br/>
        <w:t xml:space="preserve">в) движение; </w:t>
        <w:br/>
        <w:t>г) рост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полое поколение мха (спорофит) развивается из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поры; </w:t>
        <w:br/>
        <w:t>б) зиготы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сперматозоида;</w:t>
        <w:br/>
        <w:t>г) яйцеклетки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3025</wp:posOffset>
            </wp:positionH>
            <wp:positionV relativeFrom="paragraph">
              <wp:posOffset>315595</wp:posOffset>
            </wp:positionV>
            <wp:extent cx="2157095" cy="2414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од киви - это:</w:t>
        <w:br/>
      </w:r>
      <w:r>
        <w:rPr>
          <w:rFonts w:cs="Times New Roman" w:ascii="Times New Roman" w:hAnsi="Times New Roman"/>
          <w:sz w:val="24"/>
          <w:szCs w:val="24"/>
        </w:rPr>
        <w:t>а) ягод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тыквина. </w:t>
        <w:br/>
        <w:t>в) многокостянка;</w:t>
        <w:br/>
        <w:t>г) многосемянная коробочка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эффективный агротехнический прием: </w:t>
        <w:br/>
      </w:r>
      <w:r>
        <w:rPr>
          <w:rFonts w:cs="Times New Roman" w:ascii="Times New Roman" w:hAnsi="Times New Roman"/>
          <w:sz w:val="24"/>
          <w:szCs w:val="24"/>
        </w:rPr>
        <w:t>а) пасынк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ульчирование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пикировка; </w:t>
        <w:br/>
        <w:t>г) окучивани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Формула цветка ↑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(2)+2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характерна для семейств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асленовых; </w:t>
        <w:br/>
        <w:t xml:space="preserve">б) злаков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лилейных; </w:t>
        <w:br/>
        <w:t>г) мотыльковых (бобовых)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блевое (побеговое) происхождение имеют колючки у:</w:t>
      </w:r>
      <w:r>
        <w:rPr>
          <w:rFonts w:cs="Times New Roman" w:ascii="Times New Roman" w:hAnsi="Times New Roman"/>
          <w:sz w:val="24"/>
          <w:szCs w:val="24"/>
        </w:rPr>
        <w:br/>
        <w:t>а) барбариса;</w:t>
        <w:br/>
        <w:t>б) чертополоха;</w:t>
        <w:br/>
        <w:t>в) белой акации;</w:t>
        <w:br/>
        <w:t xml:space="preserve">г) боярышник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укушкиного льна характерно наличие:</w:t>
        <w:br/>
      </w:r>
      <w:r>
        <w:rPr>
          <w:rFonts w:cs="Times New Roman" w:ascii="Times New Roman" w:hAnsi="Times New Roman"/>
          <w:sz w:val="24"/>
          <w:szCs w:val="24"/>
        </w:rPr>
        <w:t>а) спермиев;</w:t>
        <w:br/>
        <w:t xml:space="preserve">б) спорого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идаточных корней;</w:t>
        <w:br/>
        <w:t>г) двуполого гаметофит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Тела грибов образованы:</w:t>
        <w:br/>
      </w:r>
      <w:r>
        <w:rPr>
          <w:rFonts w:cs="Times New Roman" w:ascii="Times New Roman" w:hAnsi="Times New Roman"/>
          <w:sz w:val="24"/>
          <w:szCs w:val="24"/>
        </w:rPr>
        <w:t>а) мицелием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б) микоризой; </w:t>
        <w:br/>
        <w:t>в) ризоидами;</w:t>
        <w:br/>
        <w:t>г) конидиями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тела высших растений характерно строение:</w:t>
        <w:tab/>
        <w:br/>
      </w:r>
      <w:r>
        <w:rPr>
          <w:rFonts w:cs="Times New Roman" w:ascii="Times New Roman" w:hAnsi="Times New Roman"/>
          <w:sz w:val="24"/>
          <w:szCs w:val="24"/>
        </w:rPr>
        <w:t>а) одноклеточное;</w:t>
        <w:br/>
        <w:t>б) колониальное;</w:t>
        <w:br/>
        <w:t>в) слоевищное;</w:t>
        <w:br/>
        <w:t>г) листостебельное.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злаков преобладают раст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авянисты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br/>
        <w:t>б) кустарники;</w:t>
        <w:br/>
        <w:t>в) лианы;</w:t>
        <w:br/>
        <w:t>г) деревянисты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глюкозы первичный крахмал у покрытосеменных образуется в:</w:t>
        <w:br/>
      </w:r>
      <w:r>
        <w:rPr>
          <w:rFonts w:cs="Times New Roman" w:ascii="Times New Roman" w:hAnsi="Times New Roman"/>
          <w:sz w:val="24"/>
          <w:szCs w:val="24"/>
        </w:rPr>
        <w:t>а) лейкопластах;</w:t>
        <w:br/>
        <w:t>б) хромопластах;</w:t>
        <w:br/>
        <w:t xml:space="preserve">в) хлоропласт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цитоплазме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ушка оси вегетативной почки представляет собой:</w:t>
        <w:br/>
      </w:r>
      <w:r>
        <w:rPr>
          <w:rFonts w:cs="Times New Roman" w:ascii="Times New Roman" w:hAnsi="Times New Roman"/>
          <w:sz w:val="24"/>
          <w:szCs w:val="24"/>
        </w:rPr>
        <w:t>а) зачаточный бутон;</w:t>
        <w:br/>
        <w:t>б) конус нарастания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>в) зачаточный лист;</w:t>
        <w:br/>
        <w:t>г) основание побега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ха цеце является переносчиком трипанозом, вызывающих у человека:</w:t>
      </w:r>
      <w:r>
        <w:rPr>
          <w:rFonts w:cs="Times New Roman" w:ascii="Times New Roman" w:hAnsi="Times New Roman"/>
          <w:sz w:val="24"/>
          <w:szCs w:val="24"/>
        </w:rPr>
        <w:br/>
        <w:t xml:space="preserve">а) сонную болезн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восточную язву;</w:t>
        <w:br/>
        <w:t>в) малярию;</w:t>
        <w:br/>
        <w:t>г) кокцидиоз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51705</wp:posOffset>
            </wp:positionH>
            <wp:positionV relativeFrom="paragraph">
              <wp:posOffset>720090</wp:posOffset>
            </wp:positionV>
            <wp:extent cx="1365250" cy="16675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Многощетинковые черви (полихеты)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гермафродиты; </w:t>
        <w:br/>
        <w:t xml:space="preserve">б) раздельнопол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изменяют свой пол в течение жизни; </w:t>
        <w:br/>
        <w:t>г) бесполы, так как могут размножаться путем отрыва части тела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ое, представленное на рисунке, относят к одному из классов типа Членистоногие. В отличие от представителей других классов Членистоногих данное животное имеет: </w:t>
        <w:br/>
      </w:r>
      <w:r>
        <w:rPr>
          <w:rFonts w:cs="Times New Roman" w:ascii="Times New Roman" w:hAnsi="Times New Roman"/>
          <w:sz w:val="24"/>
          <w:szCs w:val="24"/>
        </w:rPr>
        <w:t>а) наружный хитиновый покров;</w:t>
        <w:br/>
        <w:t>б) сегментарное строение тел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ленистое строение конечностей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восемь ходильных ног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животного, изображенного на рисунке выше, конечности второй пары называются:</w:t>
        <w:br/>
      </w:r>
      <w:r>
        <w:rPr>
          <w:rFonts w:cs="Times New Roman" w:ascii="Times New Roman" w:hAnsi="Times New Roman"/>
          <w:sz w:val="24"/>
          <w:szCs w:val="24"/>
        </w:rPr>
        <w:t>а) максиллы;</w:t>
        <w:br/>
        <w:t xml:space="preserve">б) мандибулы; </w:t>
        <w:br/>
        <w:t xml:space="preserve">в) хелицеры; </w:t>
        <w:br/>
        <w:t xml:space="preserve">г) педипальп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беспозвоночных животных ко вторичноротым относятся: </w:t>
        <w:br/>
      </w:r>
      <w:r>
        <w:rPr>
          <w:rFonts w:cs="Times New Roman" w:ascii="Times New Roman" w:hAnsi="Times New Roman"/>
          <w:sz w:val="24"/>
          <w:szCs w:val="24"/>
        </w:rPr>
        <w:t>а) кишечнополостные;</w:t>
        <w:br/>
        <w:t xml:space="preserve">б) губки; </w:t>
        <w:br/>
        <w:t xml:space="preserve">в) иглокож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моллюск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троению тела брюхоногие моллюски, имеющие раковину: </w:t>
        <w:br/>
      </w:r>
      <w:r>
        <w:rPr>
          <w:rFonts w:cs="Times New Roman" w:ascii="Times New Roman" w:hAnsi="Times New Roman"/>
          <w:sz w:val="24"/>
          <w:szCs w:val="24"/>
        </w:rPr>
        <w:t>а) радиально симметричны;</w:t>
        <w:br/>
        <w:t xml:space="preserve">б) билатерально симметричны; </w:t>
        <w:br/>
        <w:t>в) метамерно симметричны;</w:t>
        <w:br/>
        <w:t xml:space="preserve">г) асимметричн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94405</wp:posOffset>
            </wp:positionH>
            <wp:positionV relativeFrom="paragraph">
              <wp:posOffset>673735</wp:posOffset>
            </wp:positionV>
            <wp:extent cx="2620645" cy="20866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Из названных обитателей моря наружным пищеварением обладают: </w:t>
        <w:br/>
      </w:r>
      <w:r>
        <w:rPr>
          <w:rFonts w:cs="Times New Roman" w:ascii="Times New Roman" w:hAnsi="Times New Roman"/>
          <w:sz w:val="24"/>
          <w:szCs w:val="24"/>
        </w:rPr>
        <w:t xml:space="preserve">а) медузы; </w:t>
        <w:br/>
        <w:t>б) морские ежи;</w:t>
        <w:br/>
        <w:t xml:space="preserve">в) морские звёз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асцидии. 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скелет позвоночного животного. </w:t>
        <w:br/>
        <w:t>В строении осевого скелета данного объекта отсутствует отдел:</w:t>
        <w:br/>
      </w:r>
      <w:r>
        <w:rPr>
          <w:rFonts w:cs="Times New Roman" w:ascii="Times New Roman" w:hAnsi="Times New Roman"/>
          <w:sz w:val="24"/>
          <w:szCs w:val="24"/>
        </w:rPr>
        <w:t>а) шейный;</w:t>
        <w:br/>
        <w:t xml:space="preserve">б) грудно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туловищный;</w:t>
        <w:br/>
        <w:t>г) крестцовый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но результатам генетического анализа диким предком домашней собаки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ani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amiliaris</w:t>
      </w:r>
      <w:r>
        <w:rPr>
          <w:rFonts w:cs="Times New Roman" w:ascii="Times New Roman" w:hAnsi="Times New Roman"/>
          <w:b/>
          <w:sz w:val="24"/>
          <w:szCs w:val="24"/>
        </w:rPr>
        <w:t>)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ол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шакал; </w:t>
        <w:br/>
        <w:t>в) койот;</w:t>
        <w:br/>
        <w:t>г) динго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емноводные, являясь холоднокровными животными с невысоким уровнем обмена веществ, ведут активную жизнедеятельность благодаря:</w:t>
      </w:r>
      <w:r>
        <w:rPr>
          <w:rFonts w:cs="Times New Roman" w:ascii="Times New Roman" w:hAnsi="Times New Roman"/>
          <w:sz w:val="24"/>
          <w:szCs w:val="24"/>
        </w:rPr>
        <w:br/>
        <w:t>а) всеядности;</w:t>
        <w:br/>
        <w:t>б) развитию с метаморфозом;</w:t>
        <w:br/>
        <w:t xml:space="preserve">в) питанию только богатой белками животной пищ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особности к длительному пребыванию под водой.</w:t>
      </w:r>
    </w:p>
    <w:p>
      <w:pPr>
        <w:pStyle w:val="Normal"/>
        <w:numPr>
          <w:ilvl w:val="0"/>
          <w:numId w:val="3"/>
        </w:numPr>
        <w:spacing w:before="0" w:after="60"/>
        <w:ind w:left="360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ыхание у земноводных осуществляется: </w:t>
      </w:r>
      <w:r>
        <w:rPr>
          <w:rFonts w:cs="Times New Roman" w:ascii="Times New Roman" w:hAnsi="Times New Roman"/>
          <w:sz w:val="24"/>
          <w:szCs w:val="24"/>
        </w:rPr>
        <w:br/>
        <w:t>а) через жабры;</w:t>
        <w:br/>
        <w:t xml:space="preserve">б) через легкие; </w:t>
        <w:br/>
        <w:t>в) через кожу;</w:t>
        <w:br/>
        <w:t xml:space="preserve">г) всеми названными способ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Берцовую кость следует отнести к уровню организации живого:</w:t>
        <w:br/>
      </w:r>
      <w:r>
        <w:rPr>
          <w:rFonts w:cs="Times New Roman" w:ascii="Times New Roman" w:hAnsi="Times New Roman"/>
          <w:sz w:val="24"/>
          <w:szCs w:val="24"/>
        </w:rPr>
        <w:t>а) клеточному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каневому; </w:t>
        <w:br/>
        <w:t xml:space="preserve">в) органном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истемном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ожогах ру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 рекомендуется:</w:t>
        <w:br/>
      </w:r>
      <w:r>
        <w:rPr>
          <w:rFonts w:cs="Times New Roman" w:ascii="Times New Roman" w:hAnsi="Times New Roman"/>
          <w:sz w:val="24"/>
          <w:szCs w:val="24"/>
        </w:rPr>
        <w:t>а) тщательно промыть открытые раны, удалить отмершие ткани и обратиться к врачу;</w:t>
        <w:br/>
        <w:t>б) как можно скорее поместить руку в холодную воду или обложить кусочками льда;</w:t>
      </w:r>
      <w:r>
        <w:rPr>
          <w:rFonts w:cs="Times New Roman" w:ascii="Times New Roman" w:hAnsi="Times New Roman"/>
          <w:vanish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br/>
        <w:t xml:space="preserve">в) растереть конечность до покраснения и наложить тугую повязку; </w:t>
        <w:br/>
        <w:t>г) туго забинтовать обожженную конечность и обратиться к врачу.</w:t>
      </w:r>
    </w:p>
    <w:p>
      <w:pPr>
        <w:pStyle w:val="Normal"/>
        <w:numPr>
          <w:ilvl w:val="0"/>
          <w:numId w:val="3"/>
        </w:numPr>
        <w:spacing w:before="0" w:after="60"/>
        <w:ind w:left="360" w:right="-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мфа по лимфатическим сосудам проводится от тканей и органов непосредственно в:</w:t>
        <w:br/>
      </w:r>
      <w:r>
        <w:rPr>
          <w:rFonts w:cs="Times New Roman" w:ascii="Times New Roman" w:hAnsi="Times New Roman"/>
          <w:sz w:val="24"/>
          <w:szCs w:val="24"/>
        </w:rPr>
        <w:t>а) артериальное русло  большого круга кровообращения;</w:t>
        <w:br/>
        <w:t xml:space="preserve">б) венозное русло большого круга кровообращ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артериальное русло малого круга кровообращения;</w:t>
        <w:br/>
        <w:t>г) венозное русло малого круга кровообращения.</w:t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Кровь теряет максимальное количество кислорода при прохождении через:</w:t>
        <w:br/>
      </w:r>
      <w:r>
        <w:rPr>
          <w:rFonts w:cs="Times New Roman" w:ascii="Times New Roman" w:hAnsi="Times New Roman"/>
          <w:sz w:val="24"/>
          <w:szCs w:val="24"/>
        </w:rPr>
        <w:t>а) легкие;</w:t>
        <w:br/>
        <w:t>б) одну из вен руки;</w:t>
        <w:br/>
        <w:t xml:space="preserve">в) капилляры в одной из мыш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авое предсердие и правый желудочек.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ерв, обеспечивающий поворот глазного яблока у  человека:</w:t>
        <w:br/>
      </w:r>
      <w:r>
        <w:rPr>
          <w:rFonts w:cs="Times New Roman" w:ascii="Times New Roman" w:hAnsi="Times New Roman"/>
          <w:sz w:val="24"/>
          <w:szCs w:val="24"/>
        </w:rPr>
        <w:t>а) тройничный;</w:t>
        <w:br/>
        <w:t xml:space="preserve">б) блоковы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зрительный;</w:t>
        <w:br/>
        <w:t>г) лицевой.</w:t>
      </w:r>
    </w:p>
    <w:p>
      <w:pPr>
        <w:pStyle w:val="Normal"/>
        <w:numPr>
          <w:ilvl w:val="0"/>
          <w:numId w:val="3"/>
        </w:numPr>
        <w:spacing w:before="0" w:after="60"/>
        <w:ind w:left="360" w:right="-5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воздуха, который можно вдохнуть после спокойного выдоха называют:</w:t>
        <w:br/>
      </w:r>
      <w:r>
        <w:rPr>
          <w:rFonts w:cs="Times New Roman" w:ascii="Times New Roman" w:hAnsi="Times New Roman"/>
          <w:sz w:val="24"/>
          <w:szCs w:val="24"/>
        </w:rPr>
        <w:t>а) резервным объемом выдоха;</w:t>
        <w:br/>
        <w:t>б) резервным объемом вдоха;</w:t>
        <w:br/>
        <w:t xml:space="preserve">в) дыхательным объем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статочным объемом.</w:t>
      </w:r>
    </w:p>
    <w:p>
      <w:pPr>
        <w:pStyle w:val="Style9"/>
        <w:spacing w:before="0" w:after="60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ктерии являются возбудителями болезней – </w:t>
        <w:br/>
        <w:t>1) чум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холера,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амебная дизентерия; 4) оспа; 5) туберкулез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;</w:t>
        <w:br/>
        <w:t xml:space="preserve">б) 1,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4;</w:t>
        <w:br/>
        <w:t>г) 2, 3, 5;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оизменениям корня являются – </w:t>
        <w:br/>
        <w:t xml:space="preserve">1) клубни картофеля, 2) клубни георгины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клубни топинамбура, </w:t>
        <w:br/>
        <w:t xml:space="preserve">4) клубни батата,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луковицы лилии:</w:t>
        <w:br/>
      </w:r>
      <w:r>
        <w:rPr>
          <w:rFonts w:cs="Times New Roman" w:ascii="Times New Roman" w:hAnsi="Times New Roman"/>
          <w:sz w:val="24"/>
          <w:szCs w:val="24"/>
        </w:rPr>
        <w:t>а) 1, 3;</w:t>
        <w:br/>
        <w:t xml:space="preserve">б) 2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2, 3, 4;</w:t>
        <w:br/>
        <w:t>г) 3, 4, 5;</w:t>
        <w:br/>
        <w:t>д) 1, 2, 3, 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паукообразных продукты обмена могут выделяться через –</w:t>
        <w:br/>
        <w:t>1) антеннальные железы; 2) коксальные желез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3) максиллярные железы;</w:t>
        <w:br/>
        <w:t>4) протонефридии; 5) мальпигиевы сосуды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4;</w:t>
        <w:br/>
        <w:t>б) 2, 3;</w:t>
        <w:br/>
        <w:t xml:space="preserve">в) 2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3, 4;</w:t>
        <w:br/>
        <w:t>д)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пресмыкающихся газообмен может осуществляться через – </w:t>
        <w:br/>
        <w:t>1) лёгкие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) жабры; 3) поверхность кожи головы; 4) выросты слизистой </w:t>
        <w:br/>
        <w:t>оболочки в ротовой полости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пилорические выросты в кишечнике.</w:t>
        <w:br/>
      </w:r>
      <w:r>
        <w:rPr>
          <w:rFonts w:cs="Times New Roman" w:ascii="Times New Roman" w:hAnsi="Times New Roman"/>
          <w:sz w:val="24"/>
          <w:szCs w:val="24"/>
        </w:rPr>
        <w:t>а) 1, 2;</w:t>
        <w:br/>
        <w:t>б) 1, 3;</w:t>
        <w:br/>
        <w:t xml:space="preserve">в) 1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, 5;</w:t>
        <w:br/>
        <w:t>д) 1, 2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ырехкамерное сердце встречается у представителей классов –</w:t>
        <w:br/>
        <w:t>1) костные рыбы;  2) земноводные,  3) пресмыкающиеся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4) птицы;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5) млекопитающие.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; </w:t>
        <w:br/>
        <w:t>б) 1, 2, 3;</w:t>
        <w:br/>
        <w:t xml:space="preserve">в) 2, 3; </w:t>
        <w:br/>
        <w:t xml:space="preserve">г) 2, 3, 4; </w:t>
        <w:br/>
        <w:t xml:space="preserve">д)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5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мещение бактерий в пространстве может осуществляться с помощью жгутиков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Фотосинтез происходит во всех клетках зеленых растен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цветки растения имеют только пестики, то его называют женски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Мхи всасывают воду с помощью корн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Обычно у пасленовых завязь образована тремя плодолисти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роцессе эволюции кровеносная система впервые появилась у плоских черв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ирацидий печеночного сосальщика обитает в воде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Человек является промежуточным хозяином в жизненном цикле лошадиной аскари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тличие от птиц, у млекопитающих кора больших полушарий развита лучше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 некоторых современных птиц на крыльях есть свободные пальцы с когтями для лазания по деревьям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6. Заполните матрицы ответов в соответствии с требованиями заданий.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-2340" w:leader="none"/>
          <w:tab w:val="left" w:pos="-2160" w:leader="none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[3 балла] </w:t>
      </w:r>
      <w:r>
        <w:rPr/>
        <w:t xml:space="preserve">Соотнесите растения (1–6) с характерным для них подземным </w:t>
        <w:br/>
        <w:t>побегом (А–Б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86"/>
        <w:gridCol w:w="547"/>
        <w:gridCol w:w="640"/>
        <w:gridCol w:w="1186"/>
        <w:gridCol w:w="1187"/>
        <w:gridCol w:w="1186"/>
        <w:gridCol w:w="1187"/>
      </w:tblGrid>
      <w:tr>
        <w:trPr>
          <w:trHeight w:val="1126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лия;</w:t>
              <w:br/>
              <w:t>2) вороний глаз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айник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ябчик;</w:t>
              <w:br/>
              <w:t>5) гицинт;</w:t>
              <w:br/>
              <w:t>6) спаржа.</w:t>
            </w:r>
          </w:p>
        </w:tc>
        <w:tc>
          <w:tcPr>
            <w:tcW w:w="538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уковица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рневище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земные побег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[мах. 3 балла]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овь (гемолимфа) у беспозвоночных животных имеет различную окраску. </w:t>
      </w:r>
      <w:r>
        <w:rPr>
          <w:rFonts w:cs="Times New Roman" w:ascii="Times New Roman" w:hAnsi="Times New Roman"/>
          <w:b/>
          <w:sz w:val="24"/>
          <w:szCs w:val="24"/>
        </w:rPr>
        <w:t>Укажите для объектов (1–6) характерный цвет крови/гемолимфы (А–Д</w:t>
      </w:r>
      <w:r>
        <w:rPr/>
        <w:t xml:space="preserve">)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06"/>
        <w:gridCol w:w="1072"/>
        <w:gridCol w:w="1072"/>
        <w:gridCol w:w="37"/>
        <w:gridCol w:w="1035"/>
        <w:gridCol w:w="1072"/>
        <w:gridCol w:w="1072"/>
        <w:gridCol w:w="1073"/>
      </w:tblGrid>
      <w:tr>
        <w:trPr/>
        <w:tc>
          <w:tcPr>
            <w:tcW w:w="5495" w:type="dxa"/>
            <w:gridSpan w:val="5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) дождевой червь;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многощетинковый червь серпула;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каракатица; 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) речной рак;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) личинка комара-толкунца (род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Chironom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) марокканская саранча.   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крас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голуб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зелена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оранжево-желт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бесцветная.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крови/гемолимф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-2160" w:leader="none"/>
          <w:tab w:val="left" w:pos="540" w:leader="none"/>
        </w:tabs>
        <w:spacing w:before="240" w:after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4, 8 класс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58:00Z</dcterms:created>
  <dc:creator>Карина</dc:creator>
  <dc:description/>
  <cp:keywords/>
  <dc:language>en-US</dc:language>
  <cp:lastModifiedBy>0515_user01</cp:lastModifiedBy>
  <cp:lastPrinted>2010-10-19T19:47:00Z</cp:lastPrinted>
  <dcterms:modified xsi:type="dcterms:W3CDTF">2013-10-21T15:15:00Z</dcterms:modified>
  <cp:revision>5</cp:revision>
  <dc:subject/>
  <dc:title> </dc:title>
</cp:coreProperties>
</file>